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AOFENG UV-5R-</w:t>
      </w:r>
      <w:r>
        <w:rPr>
          <w:rFonts w:cs="Arial" w:ascii="Arial" w:hAnsi="Arial"/>
          <w:b/>
          <w:sz w:val="56"/>
          <w:szCs w:val="56"/>
          <w:lang w:val="en-US"/>
        </w:rPr>
        <w:t>UU</w:t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Инструкция</w:t>
      </w:r>
      <w:r>
        <w:br w:type="page"/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ЖКИ экран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63334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075" w:type="dxa"/>
        <w:jc w:val="left"/>
        <w:tblInd w:w="23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0"/>
        <w:gridCol w:w="551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987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6845" cy="307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56" r="-1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64465" cy="113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ён субтон CTCS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30505" cy="113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145" r="-7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ён субтон DC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9870" cy="127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100" r="-5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равление смещения частоты передачи от частоты приёма (при работе с репитерами)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ображается либо +, либо -. См. п. 13.2, пункт меню №25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4935" cy="131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80670" cy="113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ена функция VOX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0335" cy="147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ена функция Rever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3779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31" r="-14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ена узкополосная модуляция (Narro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9235" cy="139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115" r="-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катор заряда батаре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27635" cy="255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92" r="-1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ена блокировка клавиатур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14300" cy="165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40" r="-19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ена малая мощность передатчи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43535" cy="129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31" r="-5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катор выбранного приёмника (верхний [A]/ нижний [B]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43535" cy="196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95" r="-5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катор мощности сигна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742315" cy="1568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8" r="-1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459740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66" r="-5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ючена передача служебных DTMF сигналов в эфир</w:t>
            </w:r>
          </w:p>
        </w:tc>
      </w:tr>
    </w:tbl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Назначение клавиш управления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PTT]: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мите и удерживайте клавишу для передачи, отпустите для приёма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CALL]:</w:t>
      </w:r>
    </w:p>
    <w:p>
      <w:pPr>
        <w:pStyle w:val="Normal"/>
        <w:ind w:left="170" w:hanging="0"/>
        <w:rPr/>
      </w:pPr>
      <w:r>
        <w:rPr>
          <w:rFonts w:cs="Arial" w:ascii="Arial" w:hAnsi="Arial"/>
          <w:sz w:val="16"/>
          <w:szCs w:val="16"/>
        </w:rPr>
        <w:t>Нажмите на клавишу, чтобы включить режим FM-радио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мите снова, чтобы отключить FM-радио.</w:t>
      </w:r>
    </w:p>
    <w:p>
      <w:pPr>
        <w:pStyle w:val="Normal"/>
        <w:ind w:left="170" w:hanging="0"/>
        <w:rPr/>
      </w:pPr>
      <w:r>
        <w:rPr>
          <w:rFonts w:cs="Arial" w:ascii="Arial" w:hAnsi="Arial"/>
          <w:sz w:val="16"/>
          <w:szCs w:val="16"/>
        </w:rPr>
        <w:t>Нажмите и удерживайте клавишу для включения функции ALARM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нова нажмите и удерживайте клавишу для выключения функции ALARM. 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MONI]</w:t>
      </w:r>
    </w:p>
    <w:p>
      <w:pPr>
        <w:pStyle w:val="Normal"/>
        <w:ind w:left="170" w:hanging="0"/>
        <w:rPr/>
      </w:pPr>
      <w:r>
        <w:rPr>
          <w:rFonts w:cs="Arial" w:ascii="Arial" w:hAnsi="Arial"/>
          <w:sz w:val="16"/>
          <w:szCs w:val="16"/>
        </w:rPr>
        <w:t>Нажмите клавишу, чтобы включить фонарик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мите и удерживайте клавишу, чтобы отключить шумоподавитель и прослушивать частоту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VFO/MR]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атие клавиши переключает режим работы радиостанции: канальный / частотный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A/B]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мите клавишу, чтобы выбрать активный приёмник (верхний [A] или нижний [B] на экране)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BAND]</w:t>
      </w:r>
    </w:p>
    <w:p>
      <w:pPr>
        <w:pStyle w:val="Normal"/>
        <w:ind w:left="170" w:hanging="0"/>
        <w:rPr/>
      </w:pPr>
      <w:r>
        <w:rPr>
          <w:rFonts w:cs="Arial" w:ascii="Arial" w:hAnsi="Arial"/>
          <w:sz w:val="16"/>
          <w:szCs w:val="16"/>
        </w:rPr>
        <w:t>Нажмите клавишу, чтобы сменить частотный диапазон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режиме FM-радио диапазон переключается между 65-75 МГц и 76-108 МГц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*SCAN]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днократное нажатие включает/выключает функцию Reverse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держание в течение 2сек запускает сканирование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атие клавиши в режиме FM-радио запускает поиск FM-станции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атие клавиши в меню выбора субтонов CTCSS/DCS запускает сканирование субтонов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#]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атие клавиши переключает мощность передатчика: большая/малая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держание в течение 2сек включает / отключает блокировку клавиатуры.</w:t>
      </w:r>
    </w:p>
    <w:p>
      <w:pPr>
        <w:pStyle w:val="Normal"/>
        <w:ind w:left="170" w:hanging="0"/>
        <w:rPr/>
      </w:pPr>
      <w:r>
        <w:rPr>
          <w:rFonts w:cs="Arial" w:ascii="Arial" w:hAnsi="Arial"/>
          <w:sz w:val="16"/>
          <w:szCs w:val="16"/>
        </w:rPr>
        <w:t>Работает только при отключеном TDR (п.7 меню)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MENU]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▼] и [▲]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астотный режим:</w:t>
      </w:r>
    </w:p>
    <w:p>
      <w:pPr>
        <w:pStyle w:val="Normal"/>
        <w:ind w:left="170" w:hanging="0"/>
        <w:rPr/>
      </w:pPr>
      <w:r>
        <w:rPr>
          <w:rFonts w:cs="Arial" w:ascii="Arial" w:hAnsi="Arial"/>
          <w:sz w:val="16"/>
          <w:szCs w:val="16"/>
        </w:rPr>
        <w:t>Однократное нажатие изменяет частоту активного приёмника в сторону увеличения или уменьшения с заданным шагом (см. настройку меню STEP)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держание клавиши изменяет частоту активного канала с заданным шагом постоянно до отпускания клавиши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анальный режим: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ключение следующей/предыдущей ячейки памяти с сохранённым каналом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жим меню: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реход к следующей/предыдущей настройке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нение текущей настройки на следующее/предыдущее значение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[ЦИФРОВАЯ КЛАВИАТУРА]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астотный режим: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уется для ручного ввода требуемой частоты выбранного канала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анальный режим: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уется для ввода номера ячейки памяти с сохранённым каналом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жим меню: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ьзуется для ввода порядкового номера опции. Также можно задавать нестандартные частоты субтонов CTCSS в режиме изменения соответствующих настроек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жим передачи: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ередача DTMF-сигналов в эфир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ыбор частоты или ячейки памяти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лавиши [▼] и [▲] 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сли введённое значение неверное, то канал останется работать на прежней частоте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сли введённая частота не совпадает с частотой, которая должна быть при заданном шаге (меню, опция №1 STEP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25 МГц, т.к. при данном шаге (6.25 кГц) верными являются 446.000 МГц и 446.00625 МГц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Режимы работы радиостанции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/>
      </w:pPr>
      <w:r>
        <w:rPr>
          <w:rFonts w:cs="Arial" w:ascii="Arial" w:hAnsi="Arial"/>
          <w:sz w:val="16"/>
          <w:szCs w:val="16"/>
        </w:rPr>
        <w:t>В радиостанции предусмотрены два основных режима работы: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Канальный, 2) Частотный. Переключение режимов осуществляется кнопкой [VFO/MR]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CTCSS или DCS на передачу и приём, мощность передатчика, модуляция, сдвиг частот (для работы с репитерами). Всего в устройстве имеется 127 ячеек памяти. Клавиши [▼] и [▲] в данном режиме включают следующую/предыдущую ячейку памяти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частотном режиме частота передачи/приёма задаётся вручную либо цифровыми клавишами клавиатуры, либо неоднократным нажатием клавиш [▼] и [▲] до достижения нужного значения. При этом частота изменяется на значение, заданное в меню п.№1 (STEP). На экране в основном поле отображается текущее значение частоты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Шумоподавитель (меню SQL)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Функция “VOX”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 включённой функции VOX нет необходимости давить на кнопку PTT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VOX можно установить пороговый уровень громкости голоса, при котором будет активирована передача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Функция Reverse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 использовании разноса частот (меню, опции №№25,26) есть возможность быстро поменять местами частоту приёма и частоту передачи, включив функцию Reverse. Нажмите на клавишу [*SCAN], на экране появится индикация «R»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Функция ALARM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зволяет выдавать в эфир специальные тоны бедствия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он 1750 Гц для доступа к репитерам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[PTT], затем нажмите кнопку [BAND]  чтобы передать в эфир тон 1750 Гц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Зарядка батареи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172" w:type="dxa"/>
        <w:jc w:val="left"/>
        <w:tblInd w:w="16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92"/>
        <w:gridCol w:w="4180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10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ус зарядки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firstLine="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 индикации: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жидание (без нагрузки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ый мигает, зелёный горит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яд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ый горит постоянно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стью заряжен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лёный горит постоянно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шиб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ый мигает, зелёный горит</w:t>
            </w:r>
          </w:p>
        </w:tc>
      </w:tr>
    </w:tbl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Работа с меню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Для включения меню настроек нажмите клавишу [MENU]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Перейдите к требуемому пункту меню с помощью клавиш [▼] и [▲]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Для изменения выбранной опции ещё раз нажмите клавишу [MENU]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Выберите требуемое значение опции с помощью клавиш [▼] и [▲].</w:t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Сохраните установку, нажав клавишу [MENU].</w:t>
      </w:r>
      <w:r>
        <w:br w:type="page"/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писание пунктов меню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221" w:type="dxa"/>
        <w:jc w:val="left"/>
        <w:tblInd w:w="23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0"/>
        <w:gridCol w:w="840"/>
        <w:gridCol w:w="602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QL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рог открытия шумоподавителя.</w:t>
            </w:r>
          </w:p>
          <w:p>
            <w:pPr>
              <w:pStyle w:val="Normal"/>
              <w:ind w:left="-57" w:firstLine="57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 от 0 до 9. Чем меньше тем чувствительней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P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Шаг изменения частоты </w:t>
            </w:r>
            <w:r>
              <w:rPr>
                <w:rFonts w:cs="Arial" w:ascii="Arial" w:hAnsi="Arial"/>
                <w:sz w:val="16"/>
                <w:szCs w:val="16"/>
              </w:rPr>
              <w:t>в частотном режиме при сканировании или нажатии клавиш [▼] и [▲]. Возможные значения 2,5/5/6,25/10/12,5/25кГц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XP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ощность передатчика.</w:t>
            </w:r>
            <w:r>
              <w:rPr>
                <w:rFonts w:cs="Arial" w:ascii="Arial" w:hAnsi="Arial"/>
                <w:sz w:val="16"/>
                <w:szCs w:val="16"/>
              </w:rPr>
              <w:t xml:space="preserve"> Возможные значе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HIGH – большая (около 4 Ватт),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– малая (около 1 Ватт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 малой мощности на экране отображается индикация «</w:t>
            </w: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»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жно переключать с помощью клавиши [#] на клавиатур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V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жим энергосбережения.</w:t>
            </w:r>
            <w:r>
              <w:rPr>
                <w:rFonts w:cs="Arial" w:ascii="Arial" w:hAnsi="Arial"/>
                <w:sz w:val="16"/>
                <w:szCs w:val="16"/>
              </w:rPr>
              <w:t xml:space="preserve"> Отображает количество циклов «сна» относительно циклов «работы»: 1:1, 2:1, 3:1, 4: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Чем больше значение, тем дольше проработает батарея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OFF, 1, 2, 3, 4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Если включё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X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едача, управляемая голосо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rFonts w:cs="Arial" w:ascii="Arial" w:hAnsi="Arial"/>
                <w:b/>
                <w:sz w:val="16"/>
                <w:szCs w:val="16"/>
              </w:rPr>
              <w:t>VOX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N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Ширина модуляц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Широкополосная WIDE (5 кГц). Применяется для работы без взаимных помех на расстоянии 25кГц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кополосная NARR (2.5 кГц). Применяется для работы без взаимных помех на расстоянии 12,5кГц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 узкополосной модуляции на экране отображается индикация «</w:t>
            </w: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ремя работы подсветки экрана</w:t>
            </w:r>
            <w:r>
              <w:rPr>
                <w:rFonts w:cs="Arial" w:ascii="Arial" w:hAnsi="Arial"/>
                <w:sz w:val="16"/>
                <w:szCs w:val="16"/>
              </w:rPr>
              <w:t xml:space="preserve"> в секунда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Также время, по истечении которого радиостанция вернётся в режим FM-радио, после окончания приёма сигнала на рабочей частот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D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ключение приёма двух частот</w:t>
            </w:r>
            <w:r>
              <w:rPr>
                <w:rFonts w:cs="Arial" w:ascii="Arial" w:hAnsi="Arial"/>
                <w:sz w:val="16"/>
                <w:szCs w:val="16"/>
              </w:rPr>
              <w:t>, приёмников A и B, одновременно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включении данной функции на экране отображается индикация «</w:t>
            </w: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»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забыть установить приёмник который становится активным на передачу (настройка №34)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EP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вуковое подтверждение нажатий клавиш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ременное ограничение непрерывной передачи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ые значения: 15 – 600 се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-DC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ёт субтон DCS (цифровой) на приём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гласно таблиц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Шумоподавитель откроется при совпадении с установленным субтоном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-CTC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ёт субтон CTCSS (аналог.) на приём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гласно таблице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моподавитель откроется при совпадении с установленным субтоно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-DC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ёт субтон DCS (цифровой) на передачу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гласно таблиц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Шумоподавитель у партнёра откроется если субтон совпадёт с тем, который установлен у него на приём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-CTCS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аёт субтон CTCSS (аналог.) на передачу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гласно таблице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моподавитель у партнёра откроется если субтон совпадёт с тем, который установлен у него на приё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IC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лосовое подтверждение нажатия клавиш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21" w:type="dxa"/>
        <w:jc w:val="left"/>
        <w:tblInd w:w="23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0"/>
        <w:gridCol w:w="840"/>
        <w:gridCol w:w="602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-ID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едача специального ANI-кода</w:t>
            </w:r>
            <w:r>
              <w:rPr>
                <w:rFonts w:cs="Arial" w:ascii="Arial" w:hAnsi="Arial"/>
                <w:sz w:val="16"/>
                <w:szCs w:val="16"/>
              </w:rPr>
              <w:t xml:space="preserve"> в самом начале передач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граммируется с компьютера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й код передаётся в эфир, когда активируется функция ALARM и в меню №32 AL-MOD установлено значение CODE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TMFST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ышимость DTMF тонов при их передаче</w:t>
            </w:r>
            <w:r>
              <w:rPr>
                <w:rFonts w:cs="Arial" w:ascii="Arial" w:hAnsi="Arial"/>
                <w:sz w:val="16"/>
                <w:szCs w:val="16"/>
              </w:rPr>
              <w:t xml:space="preserve"> в эфир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 – тоны не слышны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T-ST – слышны тоны, которые передаются вручную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 клавиатур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ANI-ST – слышны только предварительно заданные тоны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+ANI – слышны все тон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-COD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ыбор одного 5-ти значного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TMF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кода</w:t>
            </w:r>
            <w:r>
              <w:rPr>
                <w:rFonts w:cs="Arial" w:ascii="Arial" w:hAnsi="Arial"/>
                <w:sz w:val="16"/>
                <w:szCs w:val="16"/>
              </w:rPr>
              <w:t xml:space="preserve"> из набора 15-ти предварительно запрограммированных.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ача в эфир осуществляется, только если включена опция меню №19 PTT-ID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-REV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тод сканирования частот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TO - при нахождении сигнала сканер остановится на несколько секунд, затем продолжит сканировани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канирование будет продолжено, как только на частоте пропадёт активный сигна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E -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T-ID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деляет момент передачи в эфир кода PTT-ID</w:t>
            </w:r>
            <w:r>
              <w:rPr>
                <w:rFonts w:cs="Arial" w:ascii="Arial" w:hAnsi="Arial"/>
                <w:sz w:val="16"/>
                <w:szCs w:val="16"/>
              </w:rPr>
              <w:t xml:space="preserve"> (см. меню №17). Значения: OFF – не передавать (рекомендуется)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 – передавать в начале передачи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OT – передавать в конце передачи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H –  передавать в начале и в конце передачи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T-LT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ержка передачи кода PTT-ID</w:t>
            </w:r>
            <w:r>
              <w:rPr>
                <w:rFonts w:cs="Arial" w:ascii="Arial" w:hAnsi="Arial"/>
                <w:sz w:val="16"/>
                <w:szCs w:val="16"/>
              </w:rPr>
              <w:t>, в миллисекундах. Значения: 0 – 50, требует включённое значение пункта №19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DF-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ормат отображения данных о канале в канальном режиме работы в приёмнике А.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Q – частота канала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 – номер канал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NAME – имя канала (программируется с компьютера)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ли имя не задано, то отображается номер канал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DF-B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ормат отображения данных о канале в канальном режиме работы в приёмнике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Q – частота канала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 – номер канала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– имя канала (программируется с компьютера)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ли имя не задано, то отображается номер канал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CL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прет передачи на занятой частоте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LK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втоматическая блокировка клавиатуры</w:t>
            </w:r>
            <w:r>
              <w:rPr>
                <w:rFonts w:cs="Arial" w:ascii="Arial" w:hAnsi="Arial"/>
                <w:sz w:val="16"/>
                <w:szCs w:val="16"/>
              </w:rPr>
              <w:t xml:space="preserve"> после 8 секунд бездейств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FT-D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правление сдвига частоты передачи относительно частоты приёма</w:t>
            </w:r>
            <w:r>
              <w:rPr>
                <w:rFonts w:cs="Arial" w:ascii="Arial" w:hAnsi="Arial"/>
                <w:sz w:val="16"/>
                <w:szCs w:val="16"/>
              </w:rPr>
              <w:t xml:space="preserve"> (для работы с репитерами). Только в частотном режиме работы!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 – сдвига нет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«+» частота передачи будет больше частоты приём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«-» частота передачи будет меньше частоты приём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а экране загорается индикатор </w:t>
            </w:r>
            <w:r>
              <w:rPr>
                <w:rFonts w:cs="Arial" w:ascii="Arial" w:hAnsi="Arial"/>
                <w:b/>
                <w:sz w:val="16"/>
                <w:szCs w:val="16"/>
              </w:rPr>
              <w:t>+</w:t>
            </w:r>
            <w:r>
              <w:rPr>
                <w:rFonts w:cs="Arial" w:ascii="Arial" w:hAnsi="Arial"/>
                <w:sz w:val="16"/>
                <w:szCs w:val="16"/>
              </w:rPr>
              <w:t xml:space="preserve"> или </w:t>
            </w:r>
            <w:r>
              <w:rPr>
                <w:rFonts w:cs="Arial" w:ascii="Arial" w:hAnsi="Arial"/>
                <w:b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енно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ьзуется вместе с пунктом меню №26 OFFSET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FSET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Значение сдвига частоты передачи от частоты приёма</w:t>
            </w:r>
            <w:r>
              <w:rPr>
                <w:rFonts w:cs="Arial" w:ascii="Arial" w:hAnsi="Arial"/>
                <w:sz w:val="16"/>
                <w:szCs w:val="16"/>
              </w:rPr>
              <w:t xml:space="preserve"> в МГц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Значения: 00.000 – 69.990 МГц с шагом 10 кГц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ьзуется вместе с пунктом меню №25 SFT-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221" w:type="dxa"/>
        <w:jc w:val="left"/>
        <w:tblInd w:w="23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0"/>
        <w:gridCol w:w="840"/>
        <w:gridCol w:w="602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M-CH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охранение канала в ячейку памяти</w:t>
            </w:r>
            <w:r>
              <w:rPr>
                <w:rFonts w:cs="Arial" w:ascii="Arial" w:hAnsi="Arial"/>
                <w:sz w:val="16"/>
                <w:szCs w:val="16"/>
              </w:rPr>
              <w:t>, либо изменения параметров уже сохранённого канала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амять сохраняются только параметры приёмника А, заданные в частотном режиме работы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кие как частота, модуляция, субтоны, смещение, мощность передатчика, PTT-ID, BCL и S-CODE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тобы сохранить канал, нужно настроить все его параметры, войти в это меню, выбрать номер ячейки памяти и подтвердить выбор кнопкой MENU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уже сохранённого канала возможно изменение параметров частоты передачи и субтонов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ись нового канала производится только в пустую ячейку очищенную с помощью меню №2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-CH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Удаление каналов из ячеек памяти.</w:t>
            </w:r>
            <w:r>
              <w:rPr>
                <w:rFonts w:cs="Arial" w:ascii="Arial" w:hAnsi="Arial"/>
                <w:sz w:val="16"/>
                <w:szCs w:val="16"/>
              </w:rPr>
              <w:t>Выбирается номер канала, подтверждается удаление нажатием кнопки MENU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T-LED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вет подсветки экрана в режиме ожидани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X-LED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вет подсветки экрана в режиме приёма сигнал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X-LED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вет подсветки экрана в режиме передачи сигнал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-MOD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жим работы функции «ALARM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ITE – сигнал тревоги выдаётся только в динамик трансивер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TONE – сигнал тревоги выдаётся в эфир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E – в эфир выдаётся ANI-код (см. меню опция №15) и затем «119»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D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бор частотного диапазон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В частотном режиме работы позволяет задать частотный диапазон: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F (136-174 МГц), UHF (400-480 МГц)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DR-AB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Режим приёма двух частот</w:t>
            </w:r>
            <w:r>
              <w:rPr>
                <w:rFonts w:cs="Arial" w:ascii="Arial" w:hAnsi="Arial"/>
                <w:sz w:val="16"/>
                <w:szCs w:val="16"/>
              </w:rPr>
              <w:t xml:space="preserve"> (см. настройку №7), задаётся приёмник A или B, который будет оставаться активным после приёма сигнала на любом из них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зможные значения: OFF, A, B.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сли выбрать OFF, то активным будет становиться приёмник, на котором последним был входящий сигнал или был сделан выбор кнопко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Устранение короткого звука «шш» в конце передачи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начения: OFF / ON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ает на BAOFENG UV-5R (про другие модели информации нет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 отпускании кнопки [PTT] в эфир выдаётся короткий тон 50 Гц, что сигнализирует другим трансиверам о конце передачи и необходимости приглушить звук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работы через репитер данную опцию установить в значение OFF (выкл.)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P-ST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Устранение короткого звука «шш» в конце передачи при работе через репитер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чения: OFF / 1 - 10. Используется совместно с меню №37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PT-RL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Задержка оконечного тона репит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(x100 миллисекунд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Значения: OFF/ 1 – 10.  Рекомендуемое значение OFF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ьзуется совместно с меню №36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NMSG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Информация, отображаемая на экране при включен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FULL – на короткое время включаются все сегменты экрана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G – отображается текстовое сообщение программируемое с компьютер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GER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кл/выкл выдачи сигнала «роджер»</w:t>
            </w:r>
            <w:r>
              <w:rPr>
                <w:rFonts w:cs="Arial" w:ascii="Arial" w:hAnsi="Arial"/>
                <w:sz w:val="16"/>
                <w:szCs w:val="16"/>
              </w:rPr>
              <w:t xml:space="preserve"> в эфир в конце передач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ET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брос к заводским установка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VFO – сброс настроек меню и частот приёмников A и B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ALL – то же самое но с удалением всех каналов из ячеек памяти.</w:t>
            </w:r>
          </w:p>
        </w:tc>
      </w:tr>
    </w:tbl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аблица тонов DCS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/>
      </w:pPr>
      <w:r>
        <w:rPr/>
        <w:drawing>
          <wp:inline distT="0" distB="0" distL="0" distR="0">
            <wp:extent cx="4606925" cy="2969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/>
      </w:pPr>
      <w:r>
        <w:rPr/>
        <w:drawing>
          <wp:inline distT="0" distB="0" distL="0" distR="0">
            <wp:extent cx="4613910" cy="3000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аблица тонов CTCSS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70" w:hanging="0"/>
        <w:rPr/>
      </w:pPr>
      <w:r>
        <w:rPr/>
        <w:drawing>
          <wp:inline distT="0" distB="0" distL="0" distR="0">
            <wp:extent cx="4573905" cy="154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hanging="0"/>
        <w:rPr/>
      </w:pPr>
      <w:r>
        <w:rPr/>
      </w:r>
      <w:r>
        <w:br w:type="page"/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Технические характеристики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144" w:type="dxa"/>
        <w:jc w:val="left"/>
        <w:tblInd w:w="16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343"/>
        <w:gridCol w:w="3801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пазон частот: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HF: 136МГц – 174 МГц (передача/приём)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HF: 400 МГц – 480 МГц (передача/приём)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M: 65 – 108 МГц (приём FM-радио)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ячеек памят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бильность част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ppm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г изменения част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/5/6,25/10/12,5/25/50 кГц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противление антенн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Ω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ая температур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 С…. +60 С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тани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атарея Li-Ion 7,4 В / 1800 мАч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ребляемый ток в режиме ожида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5 м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ребляемый ток в режиме приём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 м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ребляемый ток в режиме передач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,4 А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жим раб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мплексный или полу-дуплексный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ий цик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/ 03 / 54 мин (прм. / прд. / ожд.)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ы устройств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мм х 110мм х 32мм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г (приблизительно)</w:t>
            </w:r>
          </w:p>
        </w:tc>
      </w:tr>
    </w:tbl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ередатчик.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087" w:type="dxa"/>
        <w:jc w:val="left"/>
        <w:tblInd w:w="22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52"/>
        <w:gridCol w:w="3835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щность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Ватт / 1 Ват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модуляци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M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 излучател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КФ F3E / 11КФ F3E (W/N)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ая девиац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±5 кГц / ≤ ±2,5 кГц (W/N)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зитные излуче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lt; -60 дБ</w:t>
            </w:r>
          </w:p>
        </w:tc>
      </w:tr>
    </w:tbl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иёмник</w:t>
      </w:r>
    </w:p>
    <w:p>
      <w:pPr>
        <w:pStyle w:val="Normal"/>
        <w:ind w:left="17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087" w:type="dxa"/>
        <w:jc w:val="left"/>
        <w:tblInd w:w="223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52"/>
        <w:gridCol w:w="3835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ствительность приёмник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2 мкВ (при 12 дБ отношении сигнал/шум)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модуляц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дБ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ходная мощность ауди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мВт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ствительность смежных канало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/ 60 дБ</w:t>
            </w:r>
          </w:p>
        </w:tc>
      </w:tr>
    </w:tbl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2"/>
      <w:footerReference w:type="first" r:id="rId23"/>
      <w:type w:val="nextPage"/>
      <w:pgSz w:orient="landscape" w:w="84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1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5:00Z</dcterms:created>
  <dc:creator>*</dc:creator>
  <dc:description/>
  <dc:language>en-US</dc:language>
  <cp:lastModifiedBy>Теплотехник</cp:lastModifiedBy>
  <cp:lastPrinted>2013-05-22T18:29:00Z</cp:lastPrinted>
  <dcterms:modified xsi:type="dcterms:W3CDTF">2014-01-15T07:25:00Z</dcterms:modified>
  <cp:revision>2</cp:revision>
  <dc:subject/>
  <dc:title>Инструкция к BAOFENG UV-5R</dc:title>
</cp:coreProperties>
</file>